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0080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акультет «Безопасность жизнедеятельности и инженерная эк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Безопасность жизнедеятельности и защита окружающей среды»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 подготовке и написанию контрольной работы по дисциплине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«</w:t>
      </w:r>
      <w:r>
        <w:rPr>
          <w:b/>
          <w:bCs/>
          <w:sz w:val="32"/>
          <w:szCs w:val="32"/>
        </w:rPr>
        <w:t xml:space="preserve">Пожарные риски на обществен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32"/>
          <w:szCs w:val="32"/>
        </w:rPr>
        <w:t>и производственных объектах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ля студентов заочной формы обучения магистратуры по направлению подготовки 20.04.01 «Техносферная безопасность»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офиль «Пожарная безопасность производственных и социальных объектов»)</w:t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4 г.</w:t>
      </w:r>
      <w:r>
        <w:br w:type="page"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авитель:    А.В. Фисенк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ind w:firstLine="540"/>
        <w:jc w:val="both"/>
        <w:outlineLvl w:val="0"/>
        <w:rPr/>
      </w:pPr>
      <w:r>
        <w:rPr>
          <w:sz w:val="28"/>
          <w:szCs w:val="24"/>
        </w:rPr>
        <w:t xml:space="preserve">УДК  </w:t>
      </w:r>
      <w:r>
        <w:rPr>
          <w:sz w:val="28"/>
          <w:szCs w:val="26"/>
        </w:rPr>
        <w:t xml:space="preserve"> 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и контрольные задания по выполнению контрольной работы по дисциплине «Надзор и контроль в области пожарной безопасности» для студентов магистратуры по направлению подготовки 20.04.01 «Техносферная безопасность» (профиль «Пожарная безопасность производственных и социальных объектов») заочной формы обучения / Ростов-на-Дону, Издательский центр ДГТУ, 2024 г. 12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методических указаниях излагаются общие требования и рекомендации для выполнения контрольной работы по учебной дисциплине </w:t>
      </w:r>
      <w:r>
        <w:rPr>
          <w:b/>
          <w:bCs/>
          <w:color w:val="000000"/>
          <w:sz w:val="24"/>
          <w:szCs w:val="24"/>
        </w:rPr>
        <w:t>«</w:t>
      </w:r>
      <w:r>
        <w:rPr>
          <w:b/>
          <w:bCs/>
          <w:sz w:val="24"/>
          <w:szCs w:val="24"/>
        </w:rPr>
        <w:t>Пожарные риски на общественных и производственных объектах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6"/>
        </w:rPr>
        <w:t>Предназначены для студентов заочной формы обучения уровня профессионального высшего образования - «Магистр» по направлению подготовки 20.04.01 «Техносферная безопасность» (профиль «Пожарная безопасность производственных и социальных объектов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чатается по решению методической комиссии факультета «Безопасность жизнедеятельности и инженерная эколог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ецензент – 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учный редактор – 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©   А.В. Фисенко, 2024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©  Издательский центр ДГТУ, 2024</w:t>
      </w:r>
      <w:r>
        <w:br w:type="page"/>
      </w:r>
    </w:p>
    <w:p>
      <w:pPr>
        <w:pStyle w:val="Default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етодические указания</w:t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к выполнению контрольной работы по дисциплине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Ростов – на – Дону</w:t>
      </w:r>
      <w:r>
        <w:br w:type="page"/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30"/>
        </w:rPr>
      </w:pPr>
      <w:r>
        <w:rPr>
          <w:b/>
          <w:sz w:val="30"/>
        </w:rPr>
        <w:t>ИСХОДНЫЕ ДАННЫЕ ДЛЯ ВЫПОЛНЕНИЯ РАБОТЫ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left="360" w:hanging="0"/>
        <w:jc w:val="both"/>
        <w:rPr>
          <w:sz w:val="30"/>
        </w:rPr>
      </w:pPr>
      <w:r>
        <w:rPr>
          <w:sz w:val="30"/>
        </w:rPr>
        <w:t>На основании прилагаемого чек-листа, необходимо оценить выполненный расчет индивидуального пожарного риска.</w:t>
      </w:r>
    </w:p>
    <w:p>
      <w:pPr>
        <w:pStyle w:val="Normal"/>
        <w:widowControl w:val="false"/>
        <w:ind w:left="360" w:hanging="0"/>
        <w:jc w:val="both"/>
        <w:rPr>
          <w:sz w:val="30"/>
        </w:rPr>
      </w:pPr>
      <w:r>
        <w:rPr>
          <w:sz w:val="30"/>
        </w:rPr>
        <w:tab/>
        <w:t>При несоблюдении требований нормативных правовых актов (НПА) в области расчетов индивидуального пожарного риска, в графе «Примечание» - указать, что конкретно не выполнено или чему данный показатель не соответствует.</w:t>
      </w:r>
    </w:p>
    <w:p>
      <w:pPr>
        <w:pStyle w:val="Normal"/>
        <w:widowControl w:val="false"/>
        <w:ind w:left="36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left="36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left="36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</w:rPr>
        <w:tab/>
      </w:r>
      <w:r>
        <w:rPr>
          <w:b/>
          <w:bCs/>
          <w:sz w:val="24"/>
          <w:szCs w:val="24"/>
        </w:rPr>
        <w:t>Чек-лист: Расчет пожарного риска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77"/>
        <w:gridCol w:w="2016"/>
        <w:gridCol w:w="807"/>
        <w:gridCol w:w="793"/>
        <w:gridCol w:w="1615"/>
      </w:tblGrid>
      <w:tr>
        <w:trPr>
          <w:trHeight w:val="39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, необходимое к соблюдению/выполнению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НП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наличии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Определение расчетных величин пожарного риска проводится по методикам, утверждаемым МЧС Росс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3 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ная методика выбрана верно в соответствии с классом функциональной пожарной опасности объекта защи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Приказа МЧС России от 10.07.2009 N 4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Приказа МЧС России от 14.11.2022 N 1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пожарного риска проводится путем сопоставления расчетных величин пожарного риска с соответствующими нормативными значениями пожарных рисков, установленными Федеральным законом "Технический регламент </w:t>
              <w:br/>
              <w:t>о требованиях пожарной безопасности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2 Постановления Правительства РФ от 22.07.2020 N 10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79, ст.93 Технического регламента о требованиях пожарной безопас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е, содержащем результаты расчета по оценке пожарного риска для зданий и сооружений, приводятся следующие исходные данные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pacing w:before="0" w:after="0"/>
              <w:jc w:val="center"/>
              <w:rPr/>
            </w:pPr>
            <w:r>
              <w:rPr/>
              <w:t>Характеристика объекта защиты, включающая:</w:t>
            </w:r>
          </w:p>
          <w:p>
            <w:pPr>
              <w:pStyle w:val="Header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количество пожарных отсеков, входящих в состав объекта защиты, класс их функциональной пожарной опасности;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время функционирования объекта защиты (нахождение на объекте защиты охраны и других сотрудников во время, когда основной вид деятельности не осуществляется, во время функционирования не включается);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количество эвакуационных выходов с этажа и (или) из здания, их размеры;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количество лестниц и (или) лестничных клеток, по которым проходят пути эвакуации, их тип и параметры (ширина маршей, ширина площадок, ширина выходов с этажей, ширина выходов из лестничных клеток);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количество, площадь и места размещения зон безопасности (пожаробезопасных зон) для людей, относящихся к маломобильным группам населения;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поэтажные планы объекта защиты;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данные о высоте этажей (помещ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 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, работоспособности систем противопожарной защиты, для системы оповещения и управления эвакуацией людей при пожаре указывается тип систем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 б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Сведения о количестве и размещении людей на объекте защиты, в том числе относящихся к маломобильным группам населения, а также не имеющих возможности передвигаться самостоятельно, передвигающихся несамостоятельно на кресле-коляске, действия по транспортировке которых являются недопустимыми вследствие прямой угрозы жизни, вызванной такой транспортировк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 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 xml:space="preserve">Описание рассматриваемых сценариев (сценария) пожара </w:t>
              <w:br/>
              <w:t>с указанием: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места возникновения пожара;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расчетной области (помещения или системы помещений, учитываемых при расчете элементов внутренней структуры помещений, состояние проемов);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принятой пожарной нагрузки;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максимальной площади очага пожа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 г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Описание параметров системы противодымной защиты (места размещения дымоприемных устройств и их расходы, расходы воздуха в месте его подачи системой приточной противодымной вентиляции) - в случае учета параметров данной системы в расчете по оценке пожарного рис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 д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Наличие или отсутствие автоматических установок пожаротушения в помещении очага пожа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 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й в расчете метод математического моделирования пожа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 ж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е, содержащем результаты расчета по оценке пожарного риска для производственных объектов защиты с наличием наружных установок (оборудования), приводятся следующие исходные данные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 расположения объекта защиты на генеральном плане (схеме размещения) объекта, ситуационный план объек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 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природно-климатических условиях, характерных для территории, где расположен объект защиты (максимальная температура воздуха, направление и скорость ветр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 б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распределении на объекте защиты веществ и материалов, их пожарной опасности, количестве и параметрах потоков веществ, обращающихся (хранящихся) в наружной установке, в транспортных трубопроводах (канала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 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используемых опасных веществ (температура, давление, агрегатное состоя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 г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пожарной опасности рассматриваемых опасных веществ (справочные данные, в случае отсутствия справочных данных - показатели пожарной опасности, определенные на основании требований нормативных документ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 д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о применяемых системах безопасности (наличие и места размещения запорной арматуры, чувствительность и время срабатывания систем контроля утечек, газоанализаторов, наличие систем контроля и управления системами безопасности, алгоритм работы системы при развитии авар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 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отчете, содержащем результаты расчета по оценке пожарного риска для производственных объектов защиты с наличием магистральных трубопроводов дополнительно к исходным данным, указанным в пункте 5, приводятся следующие исходные данные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(условный диаметр) трубопровода, толщина стенки, материал стенки трубопрово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 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за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 б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оклад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 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ереходов через искусственные препятствия (автомобильные и железные дороги, инженерные коммуник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 г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трассы трубопровода через водные преграды и заболоченные участ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 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материал футляров (кожух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 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истем защиты от коррозии, использование улучшенных материалов и дополнительных средств контроля при строительстве и последующей эксплуат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 ж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асчета по оценке пожарного риска оформлены в виде отчета, содержащего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объекта защи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жарной опасности объекта защи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б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 для проведения расчета по оценке пожарного рис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пользованной методики расчета по оценке пожарного рис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г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расчетных величин пожарного риска для объекта защи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 соответствии или несоответствии расчетных величин пожарного риска соответствующим нормативным значениям пожарных рисков, установленным Федеральным законом "Технический регламент о требованиях пожарной безопасности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д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я Правительства РФ от 22.07.2020 N 1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чета расчета по оценке пожарного риска выполнено в соответствии с СП 505.1311500.20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, раздел 5, раздел 6 СП 505.1311500.20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ind w:left="360" w:hanging="0"/>
        <w:jc w:val="both"/>
        <w:rPr>
          <w:sz w:val="30"/>
        </w:rPr>
      </w:pPr>
      <w:r>
        <w:rPr>
          <w:sz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17"/>
      <w:pgMar w:left="1418" w:right="986" w:gutter="0" w:header="851" w:top="1135" w:footer="4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05860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29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4" w:before="3130" w:after="0"/>
      <w:outlineLvl w:val="0"/>
    </w:pPr>
    <w:rPr>
      <w:color w:val="000000"/>
      <w:w w:val="88"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182" w:firstLine="173"/>
      <w:jc w:val="center"/>
      <w:outlineLvl w:val="1"/>
    </w:pPr>
    <w:rPr>
      <w:caps/>
      <w:color w:val="000000"/>
      <w:w w:val="8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14" w:hanging="0"/>
      <w:jc w:val="center"/>
      <w:outlineLvl w:val="2"/>
    </w:pPr>
    <w:rPr>
      <w:color w:val="000000"/>
      <w:spacing w:val="-1"/>
      <w:w w:val="89"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w w:val="89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left="182" w:firstLine="173"/>
      <w:jc w:val="center"/>
      <w:outlineLvl w:val="4"/>
    </w:pPr>
    <w:rPr>
      <w:caps/>
      <w:color w:val="000000"/>
      <w:w w:val="88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left="2392" w:right="845" w:hanging="1162"/>
      <w:jc w:val="center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67"/>
      <w:jc w:val="center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0"/>
      <w:jc w:val="center"/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</w:pPr>
    <w:rPr>
      <w:sz w:val="28"/>
    </w:rPr>
  </w:style>
  <w:style w:type="paragraph" w:styleId="FR1">
    <w:name w:val="FR1"/>
    <w:qFormat/>
    <w:pPr>
      <w:widowControl w:val="false"/>
      <w:bidi w:val="0"/>
      <w:spacing w:before="20" w:after="20"/>
      <w:ind w:left="1280" w:hanging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  <w:jc w:val="both"/>
    </w:pPr>
    <w:rPr>
      <w:b/>
      <w:sz w:val="24"/>
    </w:rPr>
  </w:style>
  <w:style w:type="paragraph" w:styleId="Style7">
    <w:name w:val="Цитата"/>
    <w:basedOn w:val="Normal"/>
    <w:qFormat/>
    <w:pPr>
      <w:shd w:fill="FFFFFF" w:val="clear"/>
      <w:ind w:left="51" w:right="11" w:firstLine="516"/>
      <w:jc w:val="center"/>
    </w:pPr>
    <w:rPr>
      <w:i/>
      <w:color w:val="000000"/>
      <w:spacing w:val="-7"/>
      <w:sz w:val="28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b/>
      <w:color w:val="000000"/>
      <w:sz w:val="3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7:59:00Z</dcterms:created>
  <dc:creator>Кононенко</dc:creator>
  <dc:description/>
  <cp:keywords/>
  <dc:language>en-US</dc:language>
  <cp:lastModifiedBy>Лоскутникова Инна Николаевна</cp:lastModifiedBy>
  <cp:lastPrinted>2006-03-09T21:56:00Z</cp:lastPrinted>
  <dcterms:modified xsi:type="dcterms:W3CDTF">2024-10-22T10:05:00Z</dcterms:modified>
  <cp:revision>9</cp:revision>
  <dc:subject/>
  <dc:title>Министерство внутренних дел Российской Федерации</dc:title>
</cp:coreProperties>
</file>